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33020</wp:posOffset>
            </wp:positionV>
            <wp:extent cx="76200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ar-SA"/>
        </w:rPr>
      </w:pPr>
      <w:r>
        <w:rPr>
          <w:b/>
          <w:color w:val="000000"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 2023 года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даче согласия на списание здания </w:t>
      </w:r>
      <w:r>
        <w:rPr>
          <w:b/>
          <w:szCs w:val="28"/>
        </w:rPr>
        <w:t>нежилого назначения</w:t>
      </w:r>
      <w:r>
        <w:rPr>
          <w:b/>
          <w:bCs/>
          <w:szCs w:val="28"/>
        </w:rPr>
        <w:t>,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расположенного по адресу: Белореченский район, </w:t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szCs w:val="28"/>
        </w:rPr>
        <w:t>х.Долгогусевский ул.Голенева б/н, состоящего на учете в каз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 xml:space="preserve">На основании технического заключения по оценке пригодности (непригодности) для эксплуатации здания школы, расположенного по адресу: Краснодарский край, Белореченский район, х.Долгогусевский, ул.Голенева, б/н,  выданного специалистом  ГБУ КК «Крайтехинвентаризация – Краевое БТИ» Ткачевой Е.Н. 2020 г., № 39/20-622, руководствуясь разделом 2.3 </w:t>
      </w:r>
      <w:r>
        <w:rPr>
          <w:bCs/>
          <w:color w:val="000000"/>
          <w:sz w:val="28"/>
          <w:szCs w:val="28"/>
        </w:rPr>
        <w:t xml:space="preserve">Положения о порядке управления и распоряжения объектами муниципальной собственности </w:t>
      </w:r>
      <w:r>
        <w:rPr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</w:t>
      </w:r>
      <w:r>
        <w:rPr>
          <w:sz w:val="28"/>
          <w:szCs w:val="28"/>
        </w:rPr>
        <w:t>,  утвержденного решением Совета Дружненского сельского поселения Белореченского района от 06 апреля 2017 года №138</w:t>
      </w:r>
      <w:r>
        <w:rPr>
          <w:sz w:val="28"/>
        </w:rPr>
        <w:t>, руководствуясь статьей 26 Устава Дружненского сельского поселения Белореченского района, Совет  Дружненского сельского поселения Белоречен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Дружненского сельского поселения  Белореченского района на списание здания</w:t>
      </w:r>
      <w:r>
        <w:rPr/>
        <w:t xml:space="preserve"> </w:t>
      </w:r>
      <w:r>
        <w:rPr>
          <w:sz w:val="28"/>
          <w:szCs w:val="28"/>
        </w:rPr>
        <w:t xml:space="preserve"> нежилого назначения - литер А, а-пристройка, а1-пристройка, Г-сарай, Г1-сарай, общей площадью 106,2кв.м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7 года постройки, реестровый номер</w:t>
      </w:r>
      <w:r>
        <w:rPr/>
        <w:t xml:space="preserve"> </w:t>
      </w:r>
      <w:r>
        <w:rPr>
          <w:sz w:val="28"/>
          <w:szCs w:val="28"/>
        </w:rPr>
        <w:t>7841, балансовой стоимостью                     82 404,54 (восемьдесят две тысячи четыреста четыре) рубля 54 копейки нулевой остаточной стоимостью, расположенного по адресу: РФ, Краснодарский край, Белореченский район, х.Долгогусевский ул.Голенева, б/н, состоящего на учете в казне Дружненского сельского поселения  Белореч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 Контроль за выполнением настоящего решения возложить на планово-бюджетную </w:t>
      </w:r>
      <w:r>
        <w:rPr>
          <w:sz w:val="28"/>
          <w:szCs w:val="28"/>
        </w:rPr>
        <w:t>и по вопросам экономического развития комиссию Совета Дружненского  сельского поселения Белореченского района (А.В.Дубинин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С.П.Симоня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080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44:00Z</dcterms:created>
  <dc:creator>didenko</dc:creator>
  <dc:description/>
  <cp:keywords/>
  <dc:language>en-US</dc:language>
  <cp:lastModifiedBy>KRISTI</cp:lastModifiedBy>
  <cp:lastPrinted>2023-02-16T08:39:00Z</cp:lastPrinted>
  <dcterms:modified xsi:type="dcterms:W3CDTF">2023-08-22T11:51:00Z</dcterms:modified>
  <cp:revision>260</cp:revision>
  <dc:subject/>
  <dc:title/>
</cp:coreProperties>
</file>